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АЛЕНДАРНО – ТЕМАТИЧЕСКОЕ ПЛАНИРОВАНИЕ  ЕСТЕСТВЕННО-МАТЕМАТИЧЕСКОГО НАПРАВЛ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val="en-US"/>
        </w:rPr>
        <w:t>ОБЩАЯ  БИОЛОГИЯ</w:t>
      </w:r>
      <w:r>
        <w:rPr/>
        <w:t>» (68 часов, 2 часа в неделю)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134"/>
        <w:gridCol w:w="1134"/>
        <w:gridCol w:w="2030"/>
        <w:gridCol w:w="2030"/>
        <w:gridCol w:w="2030"/>
        <w:gridCol w:w="1670"/>
        <w:gridCol w:w="180"/>
        <w:gridCol w:w="1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актической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формы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редметные связи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утствующее  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ведение. </w:t>
            </w:r>
            <w:r>
              <w:rPr/>
              <w:t xml:space="preserve"> Курс биологии, его задачи. Важнейшие открытия в биологии. Методы изучения биологии. Значение би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Задачи и значение биологи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I</w:t>
            </w:r>
            <w:r>
              <w:rPr>
                <w:b/>
                <w:bCs/>
                <w:i/>
                <w:lang w:val="en-US"/>
              </w:rPr>
              <w:t xml:space="preserve"> раздел: Основы цит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Химический состав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12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цитология. Предмет и задачи цитологии. Методы исследования кл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 основные положения клеточной те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Основы цитолог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ические вещества клетки. Вода, минеральные с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8,9 кл.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 клетки. Строение и функции углев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8, 9, 11, 10 кл.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 клетки. Строение и функции лип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8, 9, 11 кл.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 клетки. Строение и химический состав белков. Виды аминокисл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8, 9,11 кл.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белковой молекулы,  пространственная структура белка. Труды Э. Фишера, А. Браконно, Я. Беккори, Л. Полинга.Строение б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0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функции бел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 1 «Ферментативная характеристика реакции обмена веществ, определение фермента - пероксидазы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клеиновые кислоты ДНК, строение,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 11 кл. «Свойства и строение аминокислот»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двоения молекулы ДНК. Роль ДНК в наслед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 11 кл. «Свойства и строение аминокислот»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 w:val="24"/>
                <w:szCs w:val="24"/>
                <w:u w:val="none"/>
              </w:rPr>
            </w:pPr>
            <w:r>
              <w:rPr>
                <w:iCs/>
                <w:sz w:val="24"/>
                <w:szCs w:val="24"/>
                <w:u w:val="none"/>
              </w:rPr>
              <w:t>Строение и функции РНК. Виды РН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  <w:lang w:val="en-US"/>
              </w:rPr>
              <w:t>Строение клетки и её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клеточной обол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цитоплазмы. Функции плазмоле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 2 «Наблюдение плазмолиза и деплазмолиза растительной клетки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растительной и животной кле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Р № 3 «Изучение строения растительной, животной и бактериальной клеток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 кл. «Строение растительной клетки».</w:t>
            </w:r>
          </w:p>
          <w:p>
            <w:pPr>
              <w:pStyle w:val="Normal"/>
              <w:rPr/>
            </w:pPr>
            <w:r>
              <w:rPr/>
              <w:t>Анатомия 9 кл. «Строение животной клетк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 кл. «Строение растительной клетки».</w:t>
            </w:r>
          </w:p>
          <w:p>
            <w:pPr>
              <w:pStyle w:val="Normal"/>
              <w:rPr/>
            </w:pPr>
            <w:r>
              <w:rPr/>
              <w:t>Анатомия 9 кл. «Строение животной клетки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органоидов цитоплазмы: эндоплазматическая сеть, аппарат Гольджи, митохондрии, пластиды, ваку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9 кл. «Строение  клетк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, 9 кл. «Строение растительной и животной клеток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роение пласт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Р № 4 «Пластиды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9 кл. «Строение  клетк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, 9 кл. «Строение растительной и животной клеток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и функции органоидов цитоплазмы: лизосомы, рибосомы, клеточный центр, органоиды </w:t>
            </w:r>
            <w:r>
              <w:rPr>
                <w:lang w:val="en-US"/>
              </w:rPr>
              <w:t xml:space="preserve"> </w:t>
            </w:r>
            <w:r>
              <w:rPr/>
              <w:t>движения,  клеточные вклю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9 кл. «Строение  клетк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 кл. «Строение растительной клетки».</w:t>
            </w:r>
          </w:p>
          <w:p>
            <w:pPr>
              <w:pStyle w:val="Normal"/>
              <w:rPr/>
            </w:pPr>
            <w:r>
              <w:rPr/>
              <w:t>Анатомия 9 кл. «Строение животной клетки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ядра клетки. Ядерный сок. Хромосомы. Ядры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, 8 кл. «Строение растительной и животной клеток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 кл. «Строение растительной клет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еточные формы жизни – вирусы. Вирус СП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 кл. «Строение растительной клетки».</w:t>
            </w:r>
          </w:p>
          <w:p>
            <w:pPr>
              <w:pStyle w:val="Normal"/>
              <w:rPr/>
            </w:pPr>
            <w:r>
              <w:rPr/>
              <w:t>Анатомия 9 кл. «Строение животной клетк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 кл. «Строение растительной клетки».</w:t>
            </w:r>
          </w:p>
          <w:p>
            <w:pPr>
              <w:pStyle w:val="Normal"/>
              <w:rPr/>
            </w:pPr>
            <w:r>
              <w:rPr/>
              <w:t>Анатомия 9 кл. «Строение животной клетки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строения клеток прокариот и эукарио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, 7, 9 кл. «Строение растительной и животной клетк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 кл. «Строение растительной клетки».</w:t>
            </w:r>
          </w:p>
          <w:p>
            <w:pPr>
              <w:pStyle w:val="Normal"/>
              <w:rPr/>
            </w:pPr>
            <w:r>
              <w:rPr/>
              <w:t>Анатомия 9 кл. «Строение животной клетки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  <w:lang w:val="en-US"/>
              </w:rPr>
              <w:t>Обмен веществ и преобразование энергии в клет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 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в клетке. Этапы обмена веществ. Метаболизм, катаболизм, анабол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органическая хим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организма. Бескислородные и кислородные этапы гликолиза. Синтез АТ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органическая хим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ение клетки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подготовки образования лимонной кислоты. Цикл лимонной кислоты.  Цикл Креб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органическая хим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ластического и энергетического обменов растительной клетки. Этапы  фотосинтеза.  Автотрофные и гетеротрофные клетки. Фотосинтез и дых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 кл «Строение листа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ение растительной клетки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переноса  электр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ий обмен. Биосинтез белков. Транскрип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, 7, 9 кл. «Строение растительной и животной клетк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ение клетки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полипептидной цепи на рибосоме. Трансляция. Транспортные РНК. Биологическая роль биосинтеза бел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, 7, 9 кл. «Строение растительной и животной клетк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ение клетки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– семинар : «Особенности  обмена веществ  и преобразования энергии в клетк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, 7, 9 кл. «Строение растительной и животной клетк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Цитология, синтез и обмен веществ в клетке». 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  <w:lang w:val="en-US"/>
              </w:rPr>
              <w:t>Размножение и индивидуальное развитие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 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. Митоз. Биологическое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, 7, 9 кл. «Строение растительной и животной клетк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ение клетки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йоз. Конъюгация, кроссинговер. Биологическое значение.</w:t>
            </w:r>
          </w:p>
          <w:p>
            <w:pPr>
              <w:pStyle w:val="Normal"/>
              <w:rPr/>
            </w:pPr>
            <w:r>
              <w:rPr/>
              <w:t>Половые клетки. Сперматогенез и овогене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9 кл. «Строение половых клеток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ение клетки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развитие организмов – онтогенез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, 9 к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эмбриональное развитие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Р № 5 «Постэмбриональное развитие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змножения. Оплодотворение цветков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II</w:t>
            </w:r>
            <w:r>
              <w:rPr>
                <w:b/>
                <w:bCs/>
                <w:i/>
                <w:lang w:val="en-US"/>
              </w:rPr>
              <w:t xml:space="preserve"> раздел: Основы генетики и сел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  <w:lang w:val="en-US"/>
              </w:rPr>
              <w:t>Основные закономерности наследственности и изменч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генетики. Труды Г. Менделя. Доминантные и рецессивные признаки. Фенотип и генотип. Гетерозигота и гомозиго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9 класс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единообразия гибридов первого поколения. (1 закон).</w:t>
            </w:r>
            <w:r>
              <w:rPr>
                <w:lang w:val="en-US"/>
              </w:rPr>
              <w:t xml:space="preserve"> </w:t>
            </w:r>
            <w:r>
              <w:rPr/>
              <w:t xml:space="preserve">Цитологические основы моногибридного скрещивания.     </w:t>
            </w:r>
          </w:p>
          <w:p>
            <w:pPr>
              <w:pStyle w:val="Normal"/>
              <w:rPr/>
            </w:pPr>
            <w:r>
              <w:rPr/>
              <w:t>2 закон Г. Менделя</w:t>
            </w:r>
            <w:r>
              <w:rPr>
                <w:lang w:val="en-US"/>
              </w:rPr>
              <w:t xml:space="preserve"> (</w:t>
            </w:r>
            <w:r>
              <w:rPr/>
              <w:t xml:space="preserve">закон расщепления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9 класс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характер наследования неполное домин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9 класс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ие основы дигибридного скрещивания. 3 закон Г. Менд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9 класс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ная теория наследственности. Законы Т. Моргана: Явление сцепленного на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9 класс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плазматическое наслед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льные и неаллельные гены. Особенности наследования групп крови человека и резус-фак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9 класс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генов. Комплементарность. Эпистаз. Полиме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ка пола. Наследование, сцепленное с по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не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новные генетические законы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ка  человека. Методы изучения наследственност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генетика. Наследственные заболевания. Предупреждение наследственных заболе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-семинар: «Основные закономерности наследственност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  <w:t>З</w:t>
            </w:r>
            <w:r>
              <w:rPr>
                <w:i/>
                <w:sz w:val="24"/>
                <w:szCs w:val="24"/>
                <w:u w:val="none"/>
                <w:lang w:val="en-US"/>
              </w:rPr>
              <w:t>закономерности  изменч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 и её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волюционное учение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ификационная изменчивость. Роль генотипа и условий внешней среды в формировании фенотип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Р № </w:t>
            </w:r>
            <w:r>
              <w:rPr>
                <w:lang w:val="en-US"/>
              </w:rPr>
              <w:t>6</w:t>
            </w:r>
            <w:r>
              <w:rPr/>
              <w:t xml:space="preserve"> «Изучение изменчивости растений и животных. Построение вариационного ряда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10 кл «Влияние окружающей среды на организмы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волюционное учение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тационная изменчивость. Типы мутаций и причины их возникнов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10 кл. «Движущие силы эволюци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Основы генетики»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мутаций. Влияние среды на возникновение мут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иментальны мутации. Роль мутаций в селе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ое значение мут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гомологических рядов И. Вави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ка и теория эволю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волюционное учение»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Харди-Вайнберга. Генетика популя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естественного отбора: движущий от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волюционное учение»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естественного отбора: стабилизирующий от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волюционное учение»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  <w:t>Селекция растений, животных, микроорганизмов</w:t>
            </w:r>
            <w:r>
              <w:rPr>
                <w:i/>
                <w:sz w:val="24"/>
                <w:szCs w:val="24"/>
                <w:u w:val="none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6 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ческие основы селекции растений, животных, микроорганизмов. Центры происхождения культурных растений и домашних животны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логия 8 кл «Происхождение домашних животных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Основы селекции»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 растений, её особенности и методы. Полиплоидия. Мутагене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Основы селекции»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кция животных, её особенности и методы. Гетерози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Основы селекции»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 микроорганизмов. Основные направления биотехн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Основы селекции»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я  инжене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Основы селекции»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7</w:t>
            </w:r>
            <w:r>
              <w:rPr/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ысокопродуктивных пород животных и сортов растений.  Успехи казахстанских учё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КАЛЕНДАРНО – ТЕМАТИЧЕСКОЕ ПЛАНИРОВАНИЕ  ЕСТЕСТВЕННО-МАТЕМАТИЧЕСКОГО НАПРАВЛ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val="en-US"/>
        </w:rPr>
        <w:t>ОБЩАЯ  БИОЛОГИЯ</w:t>
      </w:r>
      <w:r>
        <w:rPr/>
        <w:t>» (68 часов, 2 часа в неделю)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5245"/>
        <w:gridCol w:w="1134"/>
        <w:gridCol w:w="1134"/>
        <w:gridCol w:w="2030"/>
        <w:gridCol w:w="2030"/>
        <w:gridCol w:w="2030"/>
        <w:gridCol w:w="1670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актической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формы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редметные связ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утствующее  повтор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I</w:t>
            </w:r>
            <w:r>
              <w:rPr>
                <w:b/>
                <w:bCs/>
                <w:i/>
                <w:lang w:val="en-US"/>
              </w:rPr>
              <w:t xml:space="preserve"> раздел: Происхождение и начальные этапы развития жизни на Зем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жизни. Уровни организации живой природы. Основные свойства живых 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представления о происхождении жизни на Земле. Теория о вечности жизни, труды древних философов Аристотеля, Ф. Бэкона. Опыты опровергающие представления о самозаро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Теории происхождения жизн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едставления о возникновения жизни. Биохимическая эволюция.   Происхождение жизни путём абиогенеза. Термическая теория С. Фок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Теории происхождения жизни»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II</w:t>
            </w:r>
            <w:r>
              <w:rPr>
                <w:b/>
                <w:bCs/>
                <w:i/>
                <w:lang w:val="en-US"/>
              </w:rPr>
              <w:t xml:space="preserve"> </w:t>
            </w:r>
            <w:r>
              <w:rPr>
                <w:b/>
                <w:bCs/>
                <w:i/>
              </w:rPr>
              <w:t xml:space="preserve">раздел: Основы </w:t>
            </w:r>
            <w:r>
              <w:rPr>
                <w:b/>
                <w:bCs/>
                <w:i/>
                <w:lang w:val="en-US"/>
              </w:rPr>
              <w:t>эволюционного  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стория развития эволюционных и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о развитии биологии в додарвиновский период. Эволюционные идеи ранней эпохи и эпохи Возрожд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проблемного обучен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волюционное учени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развитии биологии в додарвиновский период. Учёные эволюционисты: К. Линей, Ж. Б. Ламар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волюционное учени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биография и  труды Ч. Дарв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ложения теории эволюции Ч. Дарви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волюционное учение»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ие о микроэволю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11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ция – единица вида и эволюции. Понятие о популяции. Структура и характеристика популя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 7 кл «Классификация животных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чивость и наследственность, их роль в эволю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д, популяция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Ч. Дарвина об искусственном отборе. Виды искусственного отбора. Формы искусственного отбора и их роль для челов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д, популяция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скусственного отб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 1 «Ознакомление с результатами  искусственного отбора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  - движущая  сила стабилизирующая сила эволюции. Виды естественного отб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Р № 2 «Знакомство с видами борьбы за существование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д, популяция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приспособлений и их относительный харак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 3 «Определение приспособленности организмов к среде обитания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 5 кл. «Взаимосвязь растений и животны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– основной этап эволюции. Критерии вида. Структура ви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д, популяция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эволюция. Вид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д, популяция»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- семинар: «Основы эволюционное учения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кроэволюция, главные направления эволюции»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III</w:t>
            </w:r>
            <w:r>
              <w:rPr>
                <w:b/>
                <w:bCs/>
                <w:i/>
                <w:lang w:val="en-US"/>
              </w:rPr>
              <w:t xml:space="preserve"> </w:t>
            </w:r>
            <w:r>
              <w:rPr>
                <w:b/>
                <w:bCs/>
                <w:i/>
              </w:rPr>
              <w:t>раздел: Закономерности и пути развития органического мира</w:t>
            </w:r>
            <w:r>
              <w:rPr>
                <w:b/>
                <w:bCs/>
                <w:i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ие о макроэволю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7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роэволюция и её доказательства. Эволюция филогенетических груп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ижущие силы эволюци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-анатомические доказательства эволю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Р № 4  «Анализ примеров сравнительно-анатомических доказательств эволюции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ижущие силы эволюци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прогресс. Биологический регре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генез (идиоадаптация), арогенез (ароморфоз), катагенез (дегенерац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гия 8, 7 кл. «Строение позвоночных и беспозвоночных животных».</w:t>
            </w:r>
          </w:p>
          <w:p>
            <w:pPr>
              <w:pStyle w:val="Normal"/>
              <w:rPr/>
            </w:pPr>
            <w:r>
              <w:rPr/>
              <w:t>Ботаника 7 кл. «Низшие и высшие растения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генез (идиоадаптация), арогенез (ароморфоз), катагенез (дегенерац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 5 «Сравнительный анализ ароморфоза и идиоадаптации растений и животных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гия 8, 7 кл. «Строение позвоночных и беспозвоночных»</w:t>
            </w:r>
          </w:p>
          <w:p>
            <w:pPr>
              <w:pStyle w:val="Normal"/>
              <w:rPr/>
            </w:pPr>
            <w:r>
              <w:rPr/>
              <w:t>Ботаника 7 кл. «Низ. и выс. растения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генез.  Некоторые правила и закономерности эволюционного процесса (дивергенция, конвергенция, параллелиз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История Земли</w:t>
            </w:r>
            <w:r>
              <w:rPr>
                <w:b/>
                <w:bCs/>
                <w:i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органического мира.  </w:t>
            </w:r>
          </w:p>
          <w:p>
            <w:pPr>
              <w:pStyle w:val="Normal"/>
              <w:rPr/>
            </w:pPr>
            <w:r>
              <w:rPr/>
              <w:t>История развития Земли. Летопись Земли. Развитие растительного и животного мира в  архейскую, протерозойску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гия 6, 7 кл. «Строение позвоночных и беспозвоночных животных».</w:t>
            </w:r>
          </w:p>
          <w:p>
            <w:pPr>
              <w:pStyle w:val="Normal"/>
              <w:rPr/>
            </w:pPr>
            <w:r>
              <w:rPr/>
              <w:t>Ботаника 7 кл. «Низ. и выс. растения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лавные направления эволюци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стительного и животного мира в   палеозойскую э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гия 6, 7 кл. «Строение позвоночных и беспозвоночных животных».</w:t>
            </w:r>
          </w:p>
          <w:p>
            <w:pPr>
              <w:pStyle w:val="Normal"/>
              <w:rPr/>
            </w:pPr>
            <w:r>
              <w:rPr/>
              <w:t xml:space="preserve">Ботаника 7 кл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лавные направления эволюци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стительного и животного мира в   мезозойскую эру. Основные направления эволюции млекопит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гия 6, 7 кл. «Строение позвоночных и беспозвоночных животных».</w:t>
            </w:r>
          </w:p>
          <w:p>
            <w:pPr>
              <w:pStyle w:val="Normal"/>
              <w:rPr/>
            </w:pPr>
            <w:r>
              <w:rPr/>
              <w:t xml:space="preserve">Ботаника 7 кл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лавные направления эволюци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стительного и животного мира в   кайнозойскую эру. Основные направления эволюции млекопит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гия 6, 7 кл. «Строение позвоночных и беспозвоночных животных».</w:t>
            </w:r>
          </w:p>
          <w:p>
            <w:pPr>
              <w:pStyle w:val="Normal"/>
              <w:rPr/>
            </w:pPr>
            <w:r>
              <w:rPr/>
              <w:t xml:space="preserve">Ботаника 7 кл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лавные направления эволюции»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Антропогенез – учение о происхождении и эволюции человека</w:t>
            </w:r>
            <w:r>
              <w:rPr>
                <w:b/>
                <w:bCs/>
                <w:i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происхождения человека от животных. Место человека в системе живот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логия 7 кл. «Строение млекопитающих»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волюционное учение»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-3</w:t>
            </w:r>
            <w:r>
              <w:rPr/>
              <w:t>2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, древние и ископаемые люди современного ти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5 кл. «Первобытно-общиный строй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е силы антропогенеза. Ведущая роль законов общественной жизни в социальном прогрессе человечества.  Ч. Дарвин о происхождении человека, Ф. Энгельс о роли труда в превращении древних обезьян в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расы человека. Доказательства единства расы. Критика социал-дарвинизма и расовой те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5 кл. «Первобытно-общиный строй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-семинар: «Происхождение челове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волюция человека»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val="en-US"/>
              </w:rPr>
              <w:t>VI</w:t>
            </w:r>
            <w:r>
              <w:rPr>
                <w:b/>
                <w:bCs/>
                <w:i/>
                <w:lang w:val="en-US"/>
              </w:rPr>
              <w:t xml:space="preserve"> </w:t>
            </w:r>
            <w:r>
              <w:rPr>
                <w:b/>
                <w:bCs/>
                <w:i/>
              </w:rPr>
              <w:t>раздел: Основы эк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рганизм и ср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en-US"/>
              </w:rPr>
              <w:t>2</w:t>
            </w:r>
            <w:r>
              <w:rPr>
                <w:b/>
                <w:bCs/>
                <w:i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и задачи экологии. Актуальные проблемы современной эколог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 5 кл. «Взаимосвязь растений и животных»</w:t>
            </w:r>
          </w:p>
          <w:p>
            <w:pPr>
              <w:pStyle w:val="Normal"/>
              <w:rPr/>
            </w:pPr>
            <w:r>
              <w:rPr/>
              <w:t>Зоология 8 кл «Экологические факторы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аи и традиции казахского народа по защите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фа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 xml:space="preserve">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направления в исследовании экологии. Опыт и направление формирования экологическ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экологических исследов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ость географической оболочки и био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организмов и среда обитания. Факторы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группы животных по воздействию абиотических  фа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 5 кл. «Взаимосвязь растений и животных»</w:t>
            </w:r>
          </w:p>
          <w:p>
            <w:pPr>
              <w:pStyle w:val="Normal"/>
              <w:rPr/>
            </w:pPr>
            <w:r>
              <w:rPr/>
              <w:t>Зоология 8 кл «Экологические факторы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группы растений по воздействию абиотических  фа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 5 кл. «Взаимосвязь растений и животных»</w:t>
            </w:r>
          </w:p>
          <w:p>
            <w:pPr>
              <w:pStyle w:val="Normal"/>
              <w:rPr/>
            </w:pPr>
            <w:r>
              <w:rPr/>
              <w:t>Зоология 8 кл «Экологические факторы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и питания и обмен веществ и энергии, правило экологической пирам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 5 кл. «Взаимосвязь растений и животных»</w:t>
            </w:r>
          </w:p>
          <w:p>
            <w:pPr>
              <w:pStyle w:val="Normal"/>
              <w:rPr/>
            </w:pPr>
            <w:r>
              <w:rPr/>
              <w:t>Зоология 8 кл «Пищевые цеп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логические факторы»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ая характеристика вида и популя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численности популя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временное состояние природных и агросооб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природных и агросообществ. Основные отличия  агроценоза от природного биогеоцено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логия 8 кл. «Охрана животных»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жизнедеятельности человека на окружающую сред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логия 8 кл. «Охрана животных»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зор экологических бедствий и их послед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ременное экологическое состояние окружающей сре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кология»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овременная экологическая обстановка в Казахст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Казахстана.  Зоны экологических бед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кология»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состояние воздушного бассей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водных ресурс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поч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раст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живот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ая книга и её ро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кология»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и Казахст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«Экология»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мониторинга контроля качества окружающей сре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Экология»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Продуктивность экосистемы и биогеограф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веществ и энергии экосистем. Продуктивность основных экосист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Экология». 9 кл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формирования сообщества живых организмов.  Биогеографические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Экология». 9 кл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Основы учения о биосфере и человек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и её границы. В. И. Вернадский о возникновении биосферы. Биомасса поверхности суши, Мирового океана, поч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10 кл. «Экосистема и её характеристика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омасса поверхности суши, Мирового океана, поч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10 кл. «Экосистема и её характеристика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биосферы. Живое вещество, его газовая, концентрационная, окислительно-восстановительная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и научно-технический прогресс. Возникновение и развитие ноо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ение биосферы»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составная часть биомассы биосферы. Влияние человеческой деятельности на биосферу. Рациональное использование природных ресурсов и охрана био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4344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6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32:00Z</dcterms:created>
  <dc:creator>наташа</dc:creator>
  <dc:description/>
  <cp:keywords/>
  <dc:language>en-US</dc:language>
  <cp:lastModifiedBy>наташа</cp:lastModifiedBy>
  <dcterms:modified xsi:type="dcterms:W3CDTF">2010-09-10T13:29:00Z</dcterms:modified>
  <cp:revision>5</cp:revision>
  <dc:subject/>
  <dc:title>КАЛЕНДАРНО – ТЕМАТИЧЕСКОЕ ПЛАНИРОВАНИЕ  ЕСТЕСТВЕННО-МАТЕМАТИЧЕСКОГО НАПРАВЛЕНИЯ</dc:title>
</cp:coreProperties>
</file>